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>ОБСУЖДЕНИЕ НАЧАТО 11.04.2017 Г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ОКОНЧЕНО 11.05.2017 Г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« »апреля 2017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обрания депутатов Войновского</w:t>
      </w:r>
    </w:p>
    <w:p>
      <w:pPr>
        <w:pStyle w:val="ConsPlusTitle"/>
        <w:rPr/>
      </w:pPr>
      <w:r>
        <w:rPr>
          <w:sz w:val="20"/>
          <w:szCs w:val="20"/>
        </w:rPr>
        <w:t xml:space="preserve">сельского поселения от 29 декабря 2016 года  </w:t>
      </w:r>
    </w:p>
    <w:p>
      <w:pPr>
        <w:pStyle w:val="ConsPlusTitl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«О бюджете Войновского сель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поселения Егорлыкского района  на 2017 год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 декабря 2016 года 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в пункте 1 цифры «5299,4» заменить цифрами «12171,8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 в пункте 2 цифры «5360,7» заменить цифрами «10401,5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 в пункте 4 цифры «3218,9» заменить цифрами «10091,3»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tabs>
          <w:tab w:val="clear" w:pos="708"/>
          <w:tab w:val="left" w:pos="79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2"/>
          <w:szCs w:val="22"/>
        </w:rPr>
        <w:t xml:space="preserve">3. Приложение 3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.  4. 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 3 к настоящему решению.</w:t>
      </w:r>
    </w:p>
    <w:p>
      <w:pPr>
        <w:pStyle w:val="21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ложение 9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 и на плановый период 2018 и 2019 годов » изложить в редакции согласно приложению  4 к настоящему решению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Приложение 10 «Ведомственная структура расходов  бюджета Войновского сельского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  Егорлыкского  района на 2017 год» изложить согласно приложению 5 к настоящему 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Приложение 11 «Ведомственная структура расходов  бюджета Войновского сельского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  Егорлыкского  района на 2017 год и на плановый период 2018 и 2019 годов» изложить согласно приложению 6 к настоящему  решению.</w:t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6.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b/>
          <w:color w:val="000000"/>
        </w:rPr>
        <w:t>7.</w:t>
      </w:r>
      <w:r>
        <w:rPr>
          <w:sz w:val="24"/>
          <w:szCs w:val="24"/>
        </w:rPr>
        <w:t xml:space="preserve"> .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 и на плановый период 2018 и 2019 годов » изложить в редакции согласно приложению 8 к настоящему решению.</w:t>
      </w:r>
    </w:p>
    <w:p>
      <w:pPr>
        <w:pStyle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>Председатель Собрания  депутатов-</w:t>
      </w:r>
    </w:p>
    <w:p>
      <w:pPr>
        <w:pStyle w:val="Normal"/>
        <w:rPr/>
      </w:pPr>
      <w:r>
        <w:rPr/>
        <w:t xml:space="preserve">Глава Войновского сельского поселения                                                           В.В.Гончар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7-02-19T20:08:00Z</cp:lastPrinted>
  <dcterms:modified xsi:type="dcterms:W3CDTF">2017-05-03T15:56:00Z</dcterms:modified>
  <cp:revision>104</cp:revision>
  <dc:subject/>
  <dc:title>ПРОЕКТ</dc:title>
</cp:coreProperties>
</file>